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9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 Sportkör (8380 Hévíz, Kossuth Lajos u. 1.) részére 17.000.000,- Ft támogatás nyújtását elfogadja.</w:t>
      </w:r>
    </w:p>
    <w:p>
      <w:pPr>
        <w:pStyle w:val="TextBody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öbblet támogatás forrása Hévíz Város Önkormányzat 2023. évi költségvetéséről szóló 2/2023. (II.09.) önkormányzati rendelet 5. melléklet idegenforgalmi adó előirányzatának 17.000.000,-Ft-tal emelése, összesen 579.374.000,-Ft-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sportkör elnökét értesítse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szeptember 1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44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44:00Z</dcterms:modified>
  <cp:revision>2</cp:revision>
  <dc:subject/>
  <dc:title/>
</cp:coreProperties>
</file>